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зорная  экскурсия   по те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"Места Боевой Славы  села Труновского".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 школьного Зала боевой славы  учитель истории 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асова Валентина Ивановна 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 экскурсии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ширить знания учащихся об истории  Гражданской и Великой Отечественной войн, знакомить с подвигами героев, обогатить знания о местах боевой славы родного края. </w:t>
      </w:r>
    </w:p>
    <w:p>
      <w:pPr>
        <w:pStyle w:val="C7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 Экскурсии: </w:t>
      </w:r>
      <w:r>
        <w:rPr>
          <w:rStyle w:val="C4"/>
          <w:color w:val="000000"/>
          <w:sz w:val="28"/>
          <w:szCs w:val="28"/>
        </w:rPr>
        <w:t>сформировать общее представления об основных  сражениях в годы гражданской войны и освобождения от фашистских захватчиков  Ставропольского края.</w:t>
      </w:r>
    </w:p>
    <w:p>
      <w:pPr>
        <w:pStyle w:val="C7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2.  Развивать  гражданско- патриотические чувства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Style w:val="C4"/>
          <w:rFonts w:cs="Times New Roman" w:ascii="Times New Roman" w:hAnsi="Times New Roman"/>
          <w:color w:val="000000"/>
          <w:sz w:val="28"/>
          <w:szCs w:val="28"/>
        </w:rPr>
        <w:t>3.  Воспитывать чувство уважения к ветеранам Гражданской и Великой Отечественной вой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ршрут экскурсии: </w:t>
      </w:r>
      <w:r>
        <w:rPr>
          <w:rFonts w:cs="Times New Roman" w:ascii="Times New Roman" w:hAnsi="Times New Roman"/>
          <w:sz w:val="28"/>
          <w:szCs w:val="28"/>
        </w:rPr>
        <w:t>заочная экскурсия  к памятнику К.А. Трунова, к мемориалу воинам гражданской и Великой отечественной войн в центре села Труновского, к братской могиле на сельском кладбище,  к памятнику Роменского И.М,к памятнику  юного героя-пионера Лёни Богачёва, к памятнику трёх красноармейцев на территории колхоза "Родина", к захоронению евреев, к Мемориальной площадке средней школы.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экскурсии: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"Этих дней не смолкнет слава"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"Есть память, которой не будет забвенья"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"Ради жизни на  земле"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система "Этих дней не смолкнет слава"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, уважаемые ребята, приглашаю вас совершить экскурсию по местам Боевой  Славы села Труновского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стремительно идёт вперед. Историей стали гражданская и  Великая Отечественная войны, которые принесли   всем страшные испытания. Войны не стёрлись с людской памяти,  потому что в них судьбы людей, вынесших  на себе тяжелые бои, ожидания и надежды, проявивших  поразительное, беспримерное мужество. По всей стране стоят памятники в память  о великом подвиге советских людей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ва вам, храбрые,</w:t>
      </w:r>
    </w:p>
    <w:p>
      <w:pPr>
        <w:pStyle w:val="Style15"/>
        <w:spacing w:lineRule="atLeast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ава, бесстрашные!</w:t>
      </w:r>
    </w:p>
    <w:p>
      <w:pPr>
        <w:pStyle w:val="Style15"/>
        <w:spacing w:lineRule="atLeast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чную славу поет вам народ.</w:t>
      </w:r>
    </w:p>
    <w:p>
      <w:pPr>
        <w:pStyle w:val="Style15"/>
        <w:spacing w:lineRule="atLeast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лестно жившие, смерть сокрушившие</w:t>
      </w:r>
    </w:p>
    <w:p>
      <w:pPr>
        <w:pStyle w:val="Style15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ть о Вас никогда не умрет!</w:t>
      </w:r>
    </w:p>
    <w:p>
      <w:pPr>
        <w:pStyle w:val="Style15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ше село носит имя легендарного героя гражданской войны Константина Архиповича Трунова. В 1962 году в парке напротив Дом культуры был установлен бюст героя. Скульптор Федор Иванович Перетятько, архитектор Федор Николаевич Долженко.  К 100 летию со дня рождения Трунова этот бюст был перенесён к краеведческому музею</w:t>
      </w:r>
    </w:p>
    <w:p>
      <w:pPr>
        <w:pStyle w:val="Style15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тантин Архипович вернулся  с фронтов первой мировой войны георгиевским кавалером.  Начавшаяся гражданская война в 1918 году полыхнула и на Ставрополье.  Трунов создаёт  самый мощный  отряд, в котором было 850 партизанских семей. 20 августа  1918 года с трех сторон село Терновское окружили три  корниловских полка, для того чтобы разгромить и уничтожить отряд Трунова. Мобилизовав все силы, проявив смекалку труновцы отбили первую атаку белогвардейцев. Ну утро  былые пошли в атаку. На защиту села вместе с отрядом Трунова  вышли её жители,   вооруженные вилами, топорами. охотничьими ружьями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же тысячи терновцев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ли оружие своё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й вели лихие хлопцы,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нёс седло, а кто ружьё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ходе былых к селу их ураганным огнём встретили пулемёты партизан, все защитники села пошли в контратаку.  Терновские партизаны и жители села выиграли бой за родное село. Многие из бойцов отряда Трунова не вернулись с кровопролитных сражений Гражданской войны. В 1919-1920  годы в парке села Труновского была установлена арка-памятник жителям села Терновского погибшим в годы Гражданской войны. В 1986 году она была отреставрирована. Золотом на ней выбиты имена 183 имени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система " Есть память, которой не будет забвенья"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м нашу экскурсию.  Подвиги отцов  продолжили в годы Великой отечественной войны их дети. Продолжением  мемориального  комплекс, посвященного  героям Гражданской войны стал памятник -стела односельчанам, погибшим в годы Великой Отечественной войны. Он был открыт в 1989 году, по проекту Долженко  Фёдора Николаевича. На нём увековечены имена  наших земляков не вернувшихся с войны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1947 году было произведено захоронение останков, погибших воинов на  центральном кладбище села  и  установлена братская могила воинам, погибших в годы Гражданской и Великой Отечественной войн. Над могилой возвышается памятник солдата -освободителя.  Более 1500 труновцев ушли на фронт, а вернулось втрое меньше. </w:t>
      </w:r>
    </w:p>
    <w:p>
      <w:pPr>
        <w:pStyle w:val="Style15"/>
        <w:spacing w:lineRule="atLeast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ава вам, храбрые,</w:t>
      </w:r>
    </w:p>
    <w:p>
      <w:pPr>
        <w:pStyle w:val="Style15"/>
        <w:spacing w:lineRule="atLeast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ава, бесстрашные!</w:t>
      </w:r>
    </w:p>
    <w:p>
      <w:pPr>
        <w:pStyle w:val="Style15"/>
        <w:spacing w:lineRule="atLeast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чную славу поет вам народ.</w:t>
      </w:r>
    </w:p>
    <w:p>
      <w:pPr>
        <w:pStyle w:val="Style15"/>
        <w:spacing w:lineRule="atLeast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лестно жившие, смерть сокрушившие</w:t>
      </w:r>
    </w:p>
    <w:p>
      <w:pPr>
        <w:pStyle w:val="Style15"/>
        <w:spacing w:lineRule="atLeast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мять о Вас никогда не умрет!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ind w:left="4" w:right="33" w:hanging="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ды  Великой Отечественной войны на защиту Родины стали юные герои. Более 10 тысяч юных защитников ставропольской земли были замучены и убиты фашистами, умерли от болезней, голода и холода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дни оккупации села Труновского  одной из первых жертв  фашистов стал Лёня Богачёв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я Богачёв  жил в нашем селе, учился в нашей школе.  В свои 12 лет он по-мальчишески, отважно помогал отступавшим солдатам Красной Армии. Помогал красноармейцу Шанову тащить пулемёт. А когда увидели немцев начал строчить по ним. Раздался ответный выстрел. Лёня упал, как подкошенный.  Жители похоронили юного героя на сельском кладбище, возле братской могилы, где покоится прах красных партизан.</w:t>
      </w:r>
    </w:p>
    <w:p>
      <w:pPr>
        <w:pStyle w:val="Normal"/>
        <w:autoSpaceDE w:val="false"/>
        <w:spacing w:lineRule="atLeast" w:line="240" w:before="0" w:after="0"/>
        <w:ind w:left="4" w:right="33" w:hanging="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мять о Лёни хранят ученики  нашей  школы. Не забыта тропа к могиле маленького патриота. В 2011 году по инициативе членов клуба  "Прометей" был поставлен надгробный памятник на могиле героя. </w:t>
      </w:r>
    </w:p>
    <w:p>
      <w:pPr>
        <w:pStyle w:val="Normal"/>
        <w:autoSpaceDE w:val="false"/>
        <w:spacing w:lineRule="atLeast" w:line="240" w:before="0" w:after="0"/>
        <w:ind w:left="4" w:right="33" w:hanging="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ойдем ещё к одному памятнику, который тоже находится на центральном кладбище села. В период оккупации жители прятали раненных бойцов Красной Армии и хоронили их, рискуя жизнью. Так, Лахтина Полина, похоронила четырёх бойцов. Один из них Роменский Иван Михайлович, которого долго считали пропавшим без вести, а памятник называли "Могилой неизвестного солдата".  В  2014 году на могиле был установлен  надгробный  памятник. </w:t>
      </w:r>
    </w:p>
    <w:p>
      <w:pPr>
        <w:pStyle w:val="Normal"/>
        <w:autoSpaceDE w:val="false"/>
        <w:spacing w:lineRule="atLeast" w:line="240" w:before="0" w:after="0"/>
        <w:ind w:left="4" w:right="33" w:hanging="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дальше мы продолжим экскурсию за село. О грозных событиях той страшной войны нам не дано забыть. </w:t>
      </w:r>
    </w:p>
    <w:p>
      <w:pPr>
        <w:pStyle w:val="Normal"/>
        <w:autoSpaceDE w:val="false"/>
        <w:spacing w:lineRule="atLeast" w:line="240" w:before="0" w:after="0"/>
        <w:ind w:left="4" w:right="33" w:hanging="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й России обелиски,</w:t>
      </w:r>
    </w:p>
    <w:p>
      <w:pPr>
        <w:pStyle w:val="Normal"/>
        <w:autoSpaceDE w:val="false"/>
        <w:spacing w:lineRule="atLeast" w:line="240" w:before="0" w:after="0"/>
        <w:ind w:left="4" w:right="33" w:hanging="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души рвутся из земли. </w:t>
      </w:r>
    </w:p>
    <w:p>
      <w:pPr>
        <w:pStyle w:val="Normal"/>
        <w:spacing w:lineRule="atLeast" w:line="240" w:before="0" w:after="0"/>
        <w:ind w:left="176" w:right="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42 году  шли тяжелые бои, и наша армия отступала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Д.  Ивженко, начальник политотдела МТС Геливеров Т.М. и Предко Н.Г. на легковой машине сопровождали колонну МТС. Колонна шла медленно, так как тракторы были тихоходными и к тому же были поломки, которые надо было устранять. Немцы шли по пятам,  заметив  легковую машину,  решили, что это уходит от них какой-то начальник. За машиной помчались танкетки, стреляя на ходу из малокалиберных пушек. Один снаряд упал рядом с машиной и взрывом перевернул её. Сидевшие в автомашине побежали к копнам, пытаясь укрыться от немцев, но те быстро приближались, осыпая смельчаков автоматным огнем. Красноармейцы были вооружены только пистолетами и гра</w:t>
        <w:softHyphen/>
        <w:t>натами. Завязался неравный бой.  Несколько танкеток было подбито гранатами, брошенными Галиверовым Т.М. и Предко Н.Г.,которые были тяжело ранены.  Ивженко А.Д. несколько раз выстрелил в упор, два немца упали замертво, а третий из автомата ранил его. Увидев, что убито много немцев они  остервенело бросились на истекающих кровью смельчаков и с криками стали истязать их. Когда фашисты уехали, селяне пошли на  место боя и увидели казнённых, изуродованных мужчин. В кармане одного нашли документы на имя Андрея</w:t>
      </w:r>
    </w:p>
    <w:p>
      <w:pPr>
        <w:pStyle w:val="Normal"/>
        <w:spacing w:lineRule="atLeast" w:line="240" w:before="0" w:after="0"/>
        <w:ind w:left="176"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ыдовича Ивженко. На этом месте вырыли неглубокую яму, положили в неё троих смельчаков и засыпали землёй. </w:t>
      </w:r>
    </w:p>
    <w:p>
      <w:pPr>
        <w:pStyle w:val="Normal"/>
        <w:spacing w:lineRule="atLeast" w:line="240" w:before="0" w:after="0"/>
        <w:ind w:left="176"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955 году  на месте захоронения бойцов  был открыт обелиск на котором расположены фотографии молодых солдат, а под ней  </w:t>
      </w:r>
      <w:r>
        <w:rPr>
          <w:rFonts w:cs="Times New Roman" w:ascii="Times New Roman" w:hAnsi="Times New Roman"/>
          <w:color w:val="000000"/>
          <w:sz w:val="28"/>
          <w:szCs w:val="28"/>
        </w:rPr>
        <w:t>надпись "Здесь зверски замучены фашистскими захватчиками сыны нашей Родины".</w:t>
      </w:r>
    </w:p>
    <w:p>
      <w:pPr>
        <w:pStyle w:val="Normal"/>
        <w:spacing w:lineRule="atLeast" w:line="240" w:before="0" w:after="0"/>
        <w:ind w:left="176" w:right="17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ш путь лежит к балке села Труновского, где   </w:t>
      </w:r>
      <w:r>
        <w:rPr>
          <w:rFonts w:cs="Times New Roman" w:ascii="Times New Roman" w:hAnsi="Times New Roman"/>
          <w:sz w:val="28"/>
          <w:szCs w:val="28"/>
        </w:rPr>
        <w:t>25 ноября 1942 года, по приказу гестаповцев  были зверски замучены   48 человек еврейской национальности. Немцы взрослых  втолкнули в кузов автомашины "душегубки", а маленьких детей  отравили ядом.  Самому старшему среди погибших было 79 лет, самому младшему один годик. На этом месте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980-годы был установлен памятник замученным евреям.</w:t>
      </w:r>
    </w:p>
    <w:p>
      <w:pPr>
        <w:pStyle w:val="Normal"/>
        <w:spacing w:lineRule="atLeast" w:line="240" w:before="0" w:after="0"/>
        <w:ind w:left="176" w:right="17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система "  Ради жизни на земле"</w:t>
      </w:r>
    </w:p>
    <w:p>
      <w:pPr>
        <w:pStyle w:val="Normal"/>
        <w:spacing w:lineRule="atLeast" w:line="240" w:before="0" w:after="0"/>
        <w:ind w:right="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ршить нашу экскурсию  мне хочется на школьном дворе нашей школы. Здесь в 2015 году по инициативе учителей и учеников была открыта Мемориальная площадка, посвященная  учителям  и работникам  нашей школы - ветеранам, участникам  Великой Отечественной войны, которые,  вернувшись с фронта,  много лет передавали ученикам чувства патриотизма,  великую любовь к Родине.  </w:t>
      </w:r>
    </w:p>
    <w:p>
      <w:pPr>
        <w:pStyle w:val="Normal"/>
        <w:tabs>
          <w:tab w:val="clear" w:pos="708"/>
          <w:tab w:val="left" w:pos="100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Слава тебе, победитель-солдат</w:t>
      </w:r>
    </w:p>
    <w:p>
      <w:pPr>
        <w:pStyle w:val="Normal"/>
        <w:tabs>
          <w:tab w:val="clear" w:pos="708"/>
          <w:tab w:val="left" w:pos="100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Ты прошел через все испытания</w:t>
      </w:r>
    </w:p>
    <w:p>
      <w:pPr>
        <w:pStyle w:val="Normal"/>
        <w:tabs>
          <w:tab w:val="clear" w:pos="708"/>
          <w:tab w:val="left" w:pos="100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Не ради чинов и наград,</w:t>
      </w:r>
    </w:p>
    <w:p>
      <w:pPr>
        <w:pStyle w:val="Normal"/>
        <w:tabs>
          <w:tab w:val="clear" w:pos="708"/>
          <w:tab w:val="left" w:pos="100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А чтобы избавить народ от страдания!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ы, молодое поколение России, всегда будем помнить героические подвиги нашего народа в годы Гражданской и Великой Отечественной войны. Навечно останутся в наших сердцах имена героев, отдавших свою жизнь за наше будущее. Мы будем достойными потомками того великого поколения.</w:t>
      </w:r>
    </w:p>
    <w:p>
      <w:pPr>
        <w:pStyle w:val="Normal"/>
        <w:spacing w:lineRule="atLeast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360" w:before="280" w:after="280"/>
    </w:pPr>
    <w:rPr>
      <w:rFonts w:ascii="Times New Roman" w:hAnsi="Times New Roman" w:eastAsia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9:27:00Z</dcterms:created>
  <dc:creator>Пользователь</dc:creator>
  <dc:description/>
  <dc:language>en-US</dc:language>
  <cp:lastModifiedBy>Пользователь</cp:lastModifiedBy>
  <dcterms:modified xsi:type="dcterms:W3CDTF">2023-03-22T19:27:00Z</dcterms:modified>
  <cp:revision>2</cp:revision>
  <dc:subject/>
  <dc:title/>
</cp:coreProperties>
</file>